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left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  <w:lang w:eastAsia="zh-CN"/>
        </w:rPr>
        <w:t>附件一：</w:t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成都大学课程网络平台资料评价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05"/>
        <w:gridCol w:w="3723"/>
        <w:gridCol w:w="2340"/>
        <w:gridCol w:w="1519"/>
      </w:tblGrid>
      <w:tr>
        <w:trPr>
          <w:trHeight w:val="483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指标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二级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指标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内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（满分</w:t>
            </w:r>
            <w:r>
              <w:rPr>
                <w:rFonts w:eastAsia="方正书宋简体;黑体" w:cs="华文中宋;宋体" w:ascii="方正书宋简体;黑体" w:hAnsi="方正书宋简体;黑体"/>
                <w:b/>
                <w:szCs w:val="21"/>
              </w:rPr>
              <w:t>100</w:t>
            </w: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分）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b/>
                <w:b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b/>
                <w:szCs w:val="21"/>
              </w:rPr>
              <w:t>评分</w:t>
            </w:r>
          </w:p>
        </w:tc>
      </w:tr>
      <w:tr>
        <w:trPr>
          <w:trHeight w:val="37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网络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平台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资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介绍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课程信息完整、规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10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大纲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按照《成都大学课程教学大纲管理规定》制定；符合人才培养方案整体优化的要求；具有科学性、思想性、实践性和先进性；合理安排教学内容，注重培养学生能力；有特色 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15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选用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选用和编写的教材适宜于本课程和授课对象；符合国家相关政策；具有权威性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5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日历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完整、科学、规范；符合当期教学实际情况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10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教案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应包括：每次课的教学目的和要求，授课内容提要、重点、难点及解决办法，课程各教学环节的时间分配，根据每节课的内容特点所采用的教学方法和实施步骤，课外学习指导和作业安排，检测教学目标实现程度的具体措施和要求等。书写规范，安排合理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20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讲义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课件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根据教学大纲的要求，经过教学目标确定，教学内容和任务分析，教学活动结构等环节，对每节课的授课内容进行了详实描述；具有科学性和实践性；课件制作精美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20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参考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资料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介绍和指导学生阅读参考资料，内容丰富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5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作业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讲解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按教学要求布置和认真批阅作业（含课堂测验），对所布置作业有详细讲解和说明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10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辅导</w:t>
            </w:r>
          </w:p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答疑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合理运用网络教学平台开展教学互动，坚持个别答疑或集体辅导，效果好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  <w:t>5</w:t>
            </w: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74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ascii="方正书宋简体;黑体" w:hAnsi="方正书宋简体;黑体" w:cs="华文中宋;宋体" w:eastAsia="方正书宋简体;黑体"/>
                <w:szCs w:val="21"/>
              </w:rPr>
              <w:t>合  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黑体" w:hAnsi="方正书宋简体;黑体" w:eastAsia="方正书宋简体;黑体" w:cs="华文中宋;宋体"/>
                <w:szCs w:val="21"/>
              </w:rPr>
            </w:pPr>
            <w:r>
              <w:rPr>
                <w:rFonts w:eastAsia="方正书宋简体;黑体" w:cs="华文中宋;宋体" w:ascii="方正书宋简体;黑体" w:hAnsi="方正书宋简体;黑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pacing w:lineRule="exact" w:line="440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书宋简体">
    <w:altName w:val="黑体"/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26:00Z</dcterms:created>
  <dc:creator>周明圣</dc:creator>
  <dc:description/>
  <dc:language>en-US</dc:language>
  <cp:lastModifiedBy>Administrator</cp:lastModifiedBy>
  <cp:lastPrinted>2015-07-02T10:13:00Z</cp:lastPrinted>
  <dcterms:modified xsi:type="dcterms:W3CDTF">2015-12-20T06:30:15Z</dcterms:modified>
  <cp:revision>2</cp:revision>
  <dc:subject/>
  <dc:title>成都大学课程网络平台资料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